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307044388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044162407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063909781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523504615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65835131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265622640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2098253559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072420472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700330127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752646970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040408153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373392590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50692954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2026969204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036922731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1:01:00Z</dcterms:modified>
  <cp:revision>3</cp:revision>
  <dc:subject/>
  <dc:title>  </dc:title>
</cp:coreProperties>
</file>