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745333367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09966106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468202896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830330311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72833688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11054832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927065371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10810567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24913279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76729439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187017350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624809918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471094527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95959400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34511686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1508880080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862114111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1636401133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14910591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1594835216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