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956525568" r:id="rId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2141959372" r:id="rId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2112759101" r:id="rId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692121705" r:id="rId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654215604" r:id="rId1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48825304" r:id="rId1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167157895" r:id="rId1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971376728" r:id="rId1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884840447" r:id="rId1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684210656" r:id="rId2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911607605" r:id="rId2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866581909" r:id="rId2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562347139" r:id="rId2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903161669" r:id="rId2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223945017" r:id="rId3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39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2T10:45:00Z</dcterms:modified>
  <cp:revision>3</cp:revision>
  <dc:subject/>
  <dc:title>  </dc:title>
</cp:coreProperties>
</file>