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7067310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60989874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6434669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9988102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7716716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42761685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9335620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94817329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41731750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1390747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33460078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3724592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053350122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45082049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2231235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