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991249209" r:id="rId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35150089" r:id="rId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995679957" r:id="rId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514331100" r:id="rId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281784936" r:id="rId1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07075975" r:id="rId1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083664808" r:id="rId1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313285151" r:id="rId1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022848352" r:id="rId1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54015220" r:id="rId2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075634746" r:id="rId2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22606650" r:id="rId2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75518478" r:id="rId2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388444772" r:id="rId2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605230982" r:id="rId3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33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35:00Z</dcterms:modified>
  <cp:revision>3</cp:revision>
  <dc:subject/>
  <dc:title>  </dc:title>
</cp:coreProperties>
</file>