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2016050648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185218142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802523955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448963085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546276682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371933822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106348246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ijt niet hoor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011063785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ijt niet hoor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2043624864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964945814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139577780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511060525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364002390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322951051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088822196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35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0:56:00Z</dcterms:modified>
  <cp:revision>5</cp:revision>
  <dc:subject/>
  <dc:title>  </dc:title>
</cp:coreProperties>
</file>