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079954929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882581064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39690604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770544757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842521896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5547370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674663239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159504859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100261976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134652463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820944624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627200841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371706688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nb-NO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775529596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nb-NO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/>
              </w:rPr>
              <w:t>Ta meg med deg, er du snill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lang w:val="nb-NO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lang w:val="nb-NO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17856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178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  <w:t>Jeg er en spesiell bok: Jeg reiser omkring verden og prøver å finne noen nye venner som har lyst til å lese meg. Hvorfor gjør jeg det? Det kan du lese in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nb-NO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92.8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  <w:t>Jeg er en spesiell bok: Jeg reiser omkring verden og prøver å finne noen nye venner som har lyst til å lese meg. Hvorfor gjør jeg det? Det kan du lese in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  <w:lang w:val="nb-NO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nb-NO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454446870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lang w:val="nb-NO"/>
              </w:rPr>
              <w:t>BCID: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Ta meg med, les meg og</w:t>
            </w:r>
          </w:p>
          <w:p>
            <w:pPr>
              <w:pStyle w:val="Normal"/>
              <w:ind w:left="359" w:right="359" w:hanging="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nb-NO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16"/>
                <w:lang w:val="nb-NO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16"/>
                <w:lang w:val="nb-NO"/>
              </w:rPr>
              <w:t>slip meg fri igj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5:31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4T15:36:00Z</dcterms:modified>
  <cp:revision>3</cp:revision>
  <dc:subject/>
  <dc:title>  </dc:title>
</cp:coreProperties>
</file>