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 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 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 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 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 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b-NO"/>
              </w:rPr>
              <w:t>Jeg ble ikke glemt her, men jeg ble etterlatet med vilje for å bli funnet av deg. Les meg og slip meg fri igjen etterpå, er du snill, slik at je kan fortsette reisen min omkring verde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sz w:val="8"/>
                <w:lang w:val="nb-NO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Men jeg har en liten bøn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nb-NO"/>
              </w:rPr>
              <w:t xml:space="preserve">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lang w:val="nb-NO"/>
              </w:rPr>
              <w:t xml:space="preserve">Gå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b-NO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 og skriv at du har funnet meg. Du kan gjøre en “journal entry“ idet du bruker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b-NO"/>
              </w:rPr>
              <w:t>BCID-nummeret</w:t>
            </w:r>
            <w:r>
              <w:rPr>
                <w:rFonts w:cs="Comic Sans MS" w:ascii="Comic Sans MS" w:hAnsi="Comic Sans MS"/>
                <w:sz w:val="16"/>
                <w:lang w:val="nb-NO"/>
              </w:rPr>
              <w:t xml:space="preserve"> som står her. Det kan du selvsagt også gjøre anonym.</w:t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6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24T15:39:00Z</dcterms:modified>
  <cp:revision>3</cp:revision>
  <dc:subject/>
  <dc:title>  </dc:title>
</cp:coreProperties>
</file>