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23197383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19164699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53381006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13827230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00211363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12572975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730137229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29355773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26352255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43862038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65025671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5539806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80599796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74567320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93846692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