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yanına al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379362849" r:id="rId2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yanına al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23792056" r:id="rId4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yanına al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19749259" r:id="rId6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Korkma ısırmam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22273609" r:id="rId8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Korkma ısırmam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440936630" r:id="rId10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Korkma ısırmam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411029787" r:id="rId12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okumak istermis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990705202" r:id="rId14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okumak istermis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622781287" r:id="rId16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okumak istermis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403864807" r:id="rId18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oku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327321089" r:id="rId20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oku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191579229" r:id="rId22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oku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972234350" r:id="rId24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alıp götürebilirs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941551673" r:id="rId26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alıp götürebilirs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2036121678" r:id="rId28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alıp götürebilirs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446302117" r:id="rId30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vanish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vanish/>
          <w:color w:val="auto"/>
          <w:sz w:val="24"/>
          <w:szCs w:val="24"/>
          <w:lang w:val="de-DE" w:bidi="ar-SA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8:55:00Z</dcterms:created>
  <dc:creator>SLN EX</dc:creator>
  <dc:description/>
  <dc:language>en-US</dc:language>
  <cp:lastModifiedBy>SLN EX</cp:lastModifiedBy>
  <cp:lastPrinted>2005-07-15T11:16:00Z</cp:lastPrinted>
  <dcterms:modified xsi:type="dcterms:W3CDTF">2005-07-15T09:16:00Z</dcterms:modified>
  <cp:revision>1</cp:revision>
  <dc:subject/>
  <dc:title>  </dc:title>
</cp:coreProperties>
</file>