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71990908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2421788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7609993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3972313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9567647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57648302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16211243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322074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8811066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97124548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82169298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83289867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3333933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3348043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15461477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